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6 Disco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овяк Іри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41     5 2 3 1 7  -      -      3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1     3 4 7 5 6  -      -      -      -      3(12)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5     1 1 2 4 5  -      3(4)   3(4)   4(8)   5(13)  5(13)  5(13)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6    7 3 5 6 3  -      -      -      -      3(11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9    6 6 6 3 4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7    2 7 4 7 2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9    4 5 1 2 1  -      3(4)   3(4)   4(8)   5(13)  5(13)  5(13)   1,5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ірна ситуац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Disco 1      2      3      4      5      6      7      Сумма Місце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95    1,5   0(0)                                             1,5   1-2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179   1,5   0(0)                                             1,5   1-2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еликий ро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6      7      Місце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95    2(2)   3(4)   3(4)   4(8)   5(13)  5(13)  5(13)  1-2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79   2(2)   3(4)   3(4)   4(8)   5(13)  5(13)  5(13)  1-2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13"/>
        <w:gridCol w:w="1299"/>
        <w:gridCol w:w="1103"/>
        <w:gridCol w:w="907"/>
        <w:gridCol w:w="2084"/>
        <w:gridCol w:w="3260"/>
        <w:gridCol w:w="809"/>
      </w:tblGrid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астов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1404"/>
        <w:gridCol w:w="1193"/>
        <w:gridCol w:w="982"/>
        <w:gridCol w:w="2251"/>
        <w:gridCol w:w="3524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-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-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аст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7:44:00Z</dcterms:created>
  <dc:creator>1</dc:creator>
  <dc:description/>
  <cp:keywords/>
  <dc:language>en-US</dc:language>
  <cp:lastModifiedBy>1</cp:lastModifiedBy>
  <dcterms:modified xsi:type="dcterms:W3CDTF">2026-02-16T08:36:00Z</dcterms:modified>
  <cp:revision>3</cp:revision>
  <dc:subject/>
  <dc:title>Міжнародні відкриті змагання з Disco, DiscoSlow, Lyrical, DiscoFreestyle</dc:title>
</cp:coreProperties>
</file>